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  <w:t>Chapter 23:  Forestry Notes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to be completed with the powerpoint note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anada has the __________________ land area covered by forests in the world.  </w:t>
      </w:r>
    </w:p>
    <w:p>
      <w:pPr>
        <w:pStyle w:val="Normal"/>
        <w:rPr/>
      </w:pPr>
      <w:r>
        <w:rPr>
          <w:rFonts w:cs="Century Gothic" w:ascii="Century Gothic" w:hAnsi="Century Gothic"/>
        </w:rPr>
        <w:t>_____________ has the largest and ___________ has the second larges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real in Russian means ______________________.</w:t>
      </w:r>
    </w:p>
    <w:p>
      <w:pPr>
        <w:pStyle w:val="Normal"/>
        <w:rPr/>
      </w:pPr>
      <w:r>
        <w:rPr>
          <w:rFonts w:cs="Century Gothic" w:ascii="Century Gothic" w:hAnsi="Century Gothic"/>
        </w:rPr>
        <w:t>Taiga is Russian for __________________________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Softwood forests</w:t>
      </w:r>
      <w:r>
        <w:rPr>
          <w:rFonts w:cs="Century Gothic" w:ascii="Century Gothic" w:hAnsi="Century Gothic"/>
        </w:rPr>
        <w:t xml:space="preserve"> make up _________ of Canada’s forest cover.  They mainly consist of ________________________________________________________________________________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Hardwood forests</w:t>
      </w:r>
      <w:r>
        <w:rPr>
          <w:rFonts w:cs="Century Gothic" w:ascii="Century Gothic" w:hAnsi="Century Gothic"/>
        </w:rPr>
        <w:t xml:space="preserve"> account for __________ of the forest cover.  They are made up mainly of ________________________________________________________________________________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The remaining __________ make up mixed forests, both ___________________________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’s the difference between commercial and non-commercial forests?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Commercial</w:t>
      </w:r>
      <w:r>
        <w:rPr>
          <w:rFonts w:cs="Century Gothic" w:ascii="Century Gothic" w:hAnsi="Century Gothic"/>
        </w:rPr>
        <w:t xml:space="preserve"> forests are located in warmer, wetter areas of Canada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lose to roads, railways, waterways so they can be easily shipped abroad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Non-commercial</w:t>
      </w:r>
      <w:r>
        <w:rPr>
          <w:rFonts w:cs="Century Gothic" w:ascii="Century Gothic" w:hAnsi="Century Gothic"/>
        </w:rPr>
        <w:t xml:space="preserve"> forests tend to exist in northern areas, where _______________________ and ________________________ levels are low.  They are ___________ from _______________________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conomic Impacts:</w:t>
      </w:r>
    </w:p>
    <w:p>
      <w:pPr>
        <w:pStyle w:val="Normal"/>
        <w:rPr/>
      </w:pPr>
      <w:r>
        <w:rPr>
          <w:rFonts w:cs="Century Gothic" w:ascii="Century Gothic" w:hAnsi="Century Gothic"/>
        </w:rPr>
        <w:t>The forest industry produces ________________, _____________________, and other forest products worth about _________________ per year (2004).  Slightly more than half of this amount is ___________________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The forest industry employs more than 300 000  ______________ jobs.  Almost 500 000 ____________ jobs are associated with forestry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ogging Operation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lear-cuttin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helterwood Loggin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elective Cuttin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SSUES FACING THE FOREST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.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2.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3. 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4. 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5. 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6. 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7. 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b/>
      </w:rPr>
      <w:t>CGC1D1 ~ Canadian Geography</w:t>
      <w:tab/>
      <w:t xml:space="preserve">   </w:t>
      <w:tab/>
      <w:t xml:space="preserve">      </w:t>
      <w:tab/>
      <w:t>Kopyt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0:49:00Z</dcterms:created>
  <dc:creator>user</dc:creator>
  <dc:description/>
  <cp:keywords/>
  <dc:language>en-US</dc:language>
  <cp:lastModifiedBy>MDG_USER</cp:lastModifiedBy>
  <dcterms:modified xsi:type="dcterms:W3CDTF">2011-06-02T18:31:00Z</dcterms:modified>
  <cp:revision>17</cp:revision>
  <dc:subject/>
  <dc:title>Forestry Notes</dc:title>
</cp:coreProperties>
</file>